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hnittger" w:hAnsi="Schnittger" w:cs="Schnittger"/>
        </w:rPr>
      </w:pPr>
      <w:r>
        <w:rPr>
          <w:rFonts w:cs="Schnittger" w:ascii="Schnittger" w:hAnsi="Schnittger"/>
        </w:rPr>
        <w:t>Mahler aan de Amstel</w:t>
      </w:r>
    </w:p>
    <w:p>
      <w:pPr>
        <w:pStyle w:val="Normal"/>
        <w:rPr>
          <w:rFonts w:ascii="Schnittger" w:hAnsi="Schnittger" w:cs="Schnittger"/>
        </w:rPr>
      </w:pPr>
      <w:r>
        <w:rPr>
          <w:rFonts w:cs="Schnittger" w:ascii="Schnittger" w:hAnsi="Schnittger"/>
        </w:rPr>
        <w:t>Reijgershof 2</w:t>
      </w:r>
    </w:p>
    <w:p>
      <w:pPr>
        <w:pStyle w:val="Normal"/>
        <w:rPr>
          <w:rFonts w:ascii="Schnittger" w:hAnsi="Schnittger" w:cs="Schnittger"/>
        </w:rPr>
      </w:pPr>
      <w:r>
        <w:rPr>
          <w:rFonts w:cs="Schnittger" w:ascii="Schnittger" w:hAnsi="Schnittger"/>
        </w:rPr>
        <w:t>1191 CS Ouderkerk aan de Amstel</w:t>
      </w:r>
    </w:p>
    <w:p>
      <w:pPr>
        <w:pStyle w:val="Normal"/>
        <w:rPr>
          <w:rFonts w:ascii="Schnittger" w:hAnsi="Schnittger" w:cs="Schnittger"/>
        </w:rPr>
      </w:pPr>
      <w:r>
        <w:rPr>
          <w:rFonts w:cs="Schnittger" w:ascii="Schnittger" w:hAnsi="Schnittger"/>
        </w:rPr>
        <w:t>t 020-472 05 81</w:t>
      </w:r>
    </w:p>
    <w:p>
      <w:pPr>
        <w:pStyle w:val="Normal"/>
        <w:rPr>
          <w:rFonts w:ascii="Schnittger" w:hAnsi="Schnittger" w:cs="Schnittger"/>
          <w:lang w:val="en-GB"/>
        </w:rPr>
      </w:pPr>
      <w:r>
        <w:rPr>
          <w:rFonts w:cs="Schnittger" w:ascii="Schnittger" w:hAnsi="Schnittger"/>
          <w:lang w:val="en-GB"/>
        </w:rPr>
        <w:t>f 020-472 05 83</w:t>
      </w:r>
    </w:p>
    <w:p>
      <w:pPr>
        <w:pStyle w:val="Normal"/>
        <w:rPr>
          <w:rFonts w:ascii="Schnittger" w:hAnsi="Schnittger" w:cs="Schnittger"/>
          <w:lang w:val="en-GB"/>
        </w:rPr>
      </w:pPr>
      <w:r>
        <w:rPr>
          <w:rFonts w:cs="Schnittger" w:ascii="Schnittger" w:hAnsi="Schnittger"/>
          <w:lang w:val="en-GB"/>
        </w:rPr>
        <w:t>m 06-42 16 80 20</w:t>
      </w:r>
    </w:p>
    <w:p>
      <w:pPr>
        <w:pStyle w:val="Normal"/>
        <w:rPr>
          <w:rFonts w:ascii="Schnittger" w:hAnsi="Schnittger" w:cs="Schnittger"/>
          <w:lang w:val="en-GB"/>
        </w:rPr>
      </w:pPr>
      <w:r>
        <w:rPr>
          <w:rFonts w:cs="Schnittger" w:ascii="Schnittger" w:hAnsi="Schnittger"/>
          <w:lang w:val="en-GB"/>
        </w:rPr>
        <w:t xml:space="preserve">e </w:t>
      </w:r>
      <w:hyperlink r:id="rId2">
        <w:r>
          <w:rPr>
            <w:rStyle w:val="InternetLink"/>
            <w:rFonts w:cs="Schnittger" w:ascii="Schnittger" w:hAnsi="Schnittger"/>
            <w:lang w:val="en-GB"/>
          </w:rPr>
          <w:t>advies@mahleraandeamstel.nl</w:t>
        </w:r>
      </w:hyperlink>
    </w:p>
    <w:p>
      <w:pPr>
        <w:pStyle w:val="Normal"/>
        <w:rPr>
          <w:rFonts w:ascii="Schnittger" w:hAnsi="Schnittger" w:cs="Schnittger"/>
          <w:lang w:val="en-GB"/>
        </w:rPr>
      </w:pPr>
      <w:r>
        <w:rPr>
          <w:rFonts w:cs="Schnittger" w:ascii="Schnittger" w:hAnsi="Schnittger"/>
          <w:lang w:val="en-GB"/>
        </w:rPr>
      </w:r>
    </w:p>
    <w:p>
      <w:pPr>
        <w:pStyle w:val="Normal"/>
        <w:rPr>
          <w:rFonts w:ascii="Schnittger" w:hAnsi="Schnittger" w:cs="Schnittger"/>
          <w:lang w:val="en-GB"/>
        </w:rPr>
      </w:pPr>
      <w:r>
        <w:rPr>
          <w:rFonts w:cs="Schnittger" w:ascii="Schnittger" w:hAnsi="Schnittger"/>
          <w:lang w:val="en-GB"/>
        </w:rPr>
      </w:r>
    </w:p>
    <w:p>
      <w:pPr>
        <w:pStyle w:val="Normal"/>
        <w:rPr>
          <w:rFonts w:ascii="Schnittger" w:hAnsi="Schnittger" w:cs="Schnittger"/>
        </w:rPr>
      </w:pPr>
      <w:r>
        <w:rPr>
          <w:rFonts w:cs="Schnittger" w:ascii="Schnittger" w:hAnsi="Schnittger"/>
        </w:rPr>
        <w:t>Routebschrijving</w:t>
      </w:r>
    </w:p>
    <w:p>
      <w:pPr>
        <w:pStyle w:val="Normal"/>
        <w:rPr>
          <w:rFonts w:ascii="Schnittger" w:hAnsi="Schnittger" w:cs="Schnittger"/>
        </w:rPr>
      </w:pPr>
      <w:r>
        <w:rPr>
          <w:rFonts w:cs="Schnittger" w:ascii="Schnittger" w:hAnsi="Schnittger"/>
        </w:rPr>
      </w:r>
    </w:p>
    <w:p>
      <w:pPr>
        <w:pStyle w:val="Normal"/>
        <w:rPr>
          <w:rFonts w:ascii="Schnittger" w:hAnsi="Schnittger" w:cs="Schnittger"/>
          <w:szCs w:val="20"/>
        </w:rPr>
      </w:pPr>
      <w:r>
        <w:rPr>
          <w:rFonts w:cs="Schnittger" w:ascii="Schnittger" w:hAnsi="Schnittger"/>
          <w:szCs w:val="20"/>
        </w:rPr>
        <w:t>Vanuit Amsterdam, Rotterdam en Den Haag:</w:t>
      </w:r>
    </w:p>
    <w:p>
      <w:pPr>
        <w:pStyle w:val="Normal"/>
        <w:rPr>
          <w:rFonts w:ascii="Schnittger" w:hAnsi="Schnittger" w:cs="Schnittger"/>
          <w:szCs w:val="20"/>
        </w:rPr>
      </w:pPr>
      <w:r>
        <w:rPr>
          <w:rFonts w:cs="Schnittger" w:ascii="Schnittger" w:hAnsi="Schnittger"/>
          <w:szCs w:val="20"/>
        </w:rPr>
        <w:t>U neemt  de A9 richting Utrecht. Neem afslag Ouderkerk aan de Amstel. Onderaan afslag naar links. Bij stoplichten rechtsaf. Na ca. 2 km bij stoplichten rechtdoor. Na ca. 500 m rechtsaf richting Ouderkerk aan de Amstel. Na ca. 50 meter op rotonde rechtsaf, eerste weg links en rechtdoor over de brug. Op het parkeerterrein parkeren. Het kantoor bevindt zich links (De Kaap).</w:t>
      </w:r>
    </w:p>
    <w:p>
      <w:pPr>
        <w:pStyle w:val="Normal"/>
        <w:rPr>
          <w:rFonts w:ascii="Schnittger" w:hAnsi="Schnittger" w:cs="Schnittger"/>
          <w:szCs w:val="20"/>
        </w:rPr>
      </w:pPr>
      <w:r>
        <w:rPr>
          <w:rFonts w:cs="Schnittger" w:ascii="Schnittger" w:hAnsi="Schnittger"/>
          <w:szCs w:val="20"/>
        </w:rPr>
      </w:r>
    </w:p>
    <w:p>
      <w:pPr>
        <w:pStyle w:val="Normal"/>
        <w:rPr>
          <w:rFonts w:ascii="Schnittger" w:hAnsi="Schnittger" w:cs="Schnittger"/>
        </w:rPr>
      </w:pPr>
      <w:r>
        <w:rPr>
          <w:rFonts w:cs="Schnittger" w:ascii="Schnittger" w:hAnsi="Schnittger"/>
        </w:rPr>
        <w:t>Vanuit Utrecht:</w:t>
      </w:r>
    </w:p>
    <w:p>
      <w:pPr>
        <w:pStyle w:val="Normal"/>
        <w:rPr/>
      </w:pPr>
      <w:r>
        <w:rPr>
          <w:rFonts w:cs="Schnittger" w:ascii="Schnittger" w:hAnsi="Schnittger"/>
          <w:szCs w:val="20"/>
        </w:rPr>
        <w:t xml:space="preserve">Neem de A 2 richting Amsterdam. Neem afslag Ouderkerk aan de Amstel. Bij stoplichten rechts. Na ca. 500 meter bij stoplichten links. </w:t>
      </w:r>
      <w:r>
        <w:rPr>
          <w:rFonts w:cs="Schnittger" w:ascii="Schnittger" w:hAnsi="Schnittger"/>
        </w:rPr>
        <w:t>Na ca. 50 meter op rotonde rechtsaf, eerste weg links en rechtdoor over de brug. Op het parkeerterrein parkeren. Het kantoor bevindt zich links (De Kaap).</w:t>
      </w:r>
    </w:p>
    <w:p>
      <w:pPr>
        <w:pStyle w:val="Normal"/>
        <w:rPr>
          <w:rFonts w:ascii="Schnittger" w:hAnsi="Schnittger" w:cs="Schnittger"/>
        </w:rPr>
      </w:pPr>
      <w:r>
        <w:rPr>
          <w:rFonts w:cs="Schnittger" w:ascii="Schnittger" w:hAnsi="Schnittge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nittger">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vies@mahleraandeamstel.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47:00Z</dcterms:created>
  <dc:creator>Marieke van de Pol</dc:creator>
  <dc:description/>
  <dc:language>en-US</dc:language>
  <cp:lastModifiedBy>Marieke van de Pol</cp:lastModifiedBy>
  <dcterms:modified xsi:type="dcterms:W3CDTF">2004-03-23T12:50:00Z</dcterms:modified>
  <cp:revision>1</cp:revision>
  <dc:subject/>
  <dc:title>Mahler aan de Amstel</dc:title>
</cp:coreProperties>
</file>